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лендарь всероссийских соревнований 2007 г.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2779"/>
        <w:gridCol w:w="2709"/>
        <w:gridCol w:w="1200"/>
        <w:gridCol w:w="2492"/>
      </w:tblGrid>
      <w:tr>
        <w:trPr/>
        <w:tc>
          <w:tcPr>
            <w:tcW w:w="235" w:type="dxa"/>
            <w:tcBorders/>
            <w:shd w:fill="E7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№</w:t>
            </w:r>
          </w:p>
        </w:tc>
        <w:tc>
          <w:tcPr>
            <w:tcW w:w="2779" w:type="dxa"/>
            <w:tcBorders/>
            <w:shd w:fill="E7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соревнований</w:t>
            </w:r>
          </w:p>
        </w:tc>
        <w:tc>
          <w:tcPr>
            <w:tcW w:w="2709" w:type="dxa"/>
            <w:tcBorders/>
            <w:shd w:fill="E7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растная группа</w:t>
            </w:r>
          </w:p>
        </w:tc>
        <w:tc>
          <w:tcPr>
            <w:tcW w:w="1200" w:type="dxa"/>
            <w:tcBorders/>
            <w:shd w:fill="E7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роки проведения</w:t>
            </w:r>
          </w:p>
        </w:tc>
        <w:tc>
          <w:tcPr>
            <w:tcW w:w="2492" w:type="dxa"/>
            <w:tcBorders/>
            <w:shd w:fill="E7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сто проведения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«на призы змс В.П. Смирнова» (IV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этап розыгрыша Кубка России 2007 года)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4 - 06 января 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Москва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, юниоры, юниорки 19-20 лет (87-88 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 - 08 янва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Рыбинск, Ярославская обл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Чемпионат России 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- 14 янва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Рыбинск, Ярославская обл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Юноши, девушки старшего возраста 17-18 лет (89-90г.р.) 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 - 21 янва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стров Псковская обл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Чемпионат федеральных округов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V этап розыгрыша Кубка России 2007 года)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 января 03 февра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Сыктывкар, г. Н. Тагил, г. Воронеж, г. Ижевск, УТЦ «Семинский перевал»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III </w:t>
            </w:r>
            <w:r>
              <w:rPr>
                <w:rFonts w:cs="Arial" w:ascii="Arial" w:hAnsi="Arial"/>
                <w:sz w:val="17"/>
                <w:szCs w:val="17"/>
              </w:rPr>
              <w:t>зимняя Спартакиада учащихся России 2007 года. (3-й этап)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Юноши, девушки старшего возраста 17-18 лет (89-90г.р.) 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 - 10 февра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Москва, г. Санкт-Петербург, г. Воронеж, г. Остров, г. Заинск, г. Златоуст, г. Омск, г. Южно-Сахалинск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венство России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ниоры, юниорки 19-20 лет (87-88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 - 18 февра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Москва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Финал Кубка России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VI этап розыгрыша Кубка России 2007года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 февраля 02 мар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Сыктывкар Республика Коми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III </w:t>
            </w:r>
            <w:r>
              <w:rPr>
                <w:rFonts w:cs="Arial" w:ascii="Arial" w:hAnsi="Arial"/>
                <w:sz w:val="17"/>
                <w:szCs w:val="17"/>
              </w:rPr>
              <w:t>зимняя Спартакиада учащихся России 2007 года Фина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Юноши, девушки старшего возраста 17-18 лет (89-90г.р.) 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 - 11 мар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 назначению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венство России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олодежь 21-23 года (до 23 лет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 – 21 мар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Тобольск, Тюменская обл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венство России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ниоры, юниорки 19-20 лет (87-88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 – 22 мар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Тобольск, Тюменская обл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«47 Праздник Севера учащихся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вушки и юноши: Старш. возр. 17-18 лет (89-90г.р.); Сред. возр. 15-16 лет (91-92 г.р.); Млад. возр. до 14 лет (93-94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- 25 мар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Мурман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«73 Праздник Севера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 марта 01 апре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Мурман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«на призы змс Р.П. Сметаниной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ноши и девушки среднего возраста 15-16 лет (91-92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 марта 01 апре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Сыктывкар, Республика Коми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на приз «Губернатора ХМАО-Югра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 – 31 мар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Ханты-Мансий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емпионат России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 – 08 апре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Ханты-Мансий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венство России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ниоры, юниорки 19-20 лет (87-88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 -06 апре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Ханты-Мансий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емпионат России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 - 15 апре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Ханты-Мансий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«Спринт на Дворцовой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 - 08 июл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Санкт-Петербург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; юниорки и юниоры 19-20 лет (88-89 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 - 12 авгус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Рыбин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евушки, юноши старшего возраста 17-18 лет (90-91г.р.) 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 - 18 августа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Воронеж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, юниоры, юниорки 19-20 лет (88-89 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 – 22 сентя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стров, Псковская обл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На приз ОАО «Апатиты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 - 11 ноя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Кировск Мурманской обл.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Всероссийские соревнования «Сыктывкарская лыжня»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I этап розыгрыша Кубка России 2008 года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- 25 ноя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Сыктывкар Респ. Коми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Всероссийские соревнования «Кубок Сибири»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I этап розыгрыша Кубка России 2008 года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- 25 ноя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Новосибирск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Всероссийские соревнования «Кубок Урала»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II этап розыгрыша Кубка России 2008 года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 ноября 02 дека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 назначению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евушки и юноши старшего возраста 17-18 лет (90-91г.р.) 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 - 09 дека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 назначению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«на призы змс М. Девятьярова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ниорки, юниоры 19-20 лет (88-89 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 – 08 дека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Чусовой, Пермский край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олодежь до 23 лет; Юниорки, юниоры 19-20 лет (88-89 г.р.)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– 16 дека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Сыктывкар</w:t>
            </w:r>
          </w:p>
        </w:tc>
      </w:tr>
      <w:tr>
        <w:trPr/>
        <w:tc>
          <w:tcPr>
            <w:tcW w:w="235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0 </w:t>
            </w:r>
          </w:p>
        </w:tc>
        <w:tc>
          <w:tcPr>
            <w:tcW w:w="277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российские соревнования «Красногорская лыжня»</w:t>
            </w:r>
          </w:p>
        </w:tc>
        <w:tc>
          <w:tcPr>
            <w:tcW w:w="2709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жчины, женщины основного возраста</w:t>
            </w:r>
          </w:p>
        </w:tc>
        <w:tc>
          <w:tcPr>
            <w:tcW w:w="1200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 – 23 декабря</w:t>
            </w:r>
          </w:p>
        </w:tc>
        <w:tc>
          <w:tcPr>
            <w:tcW w:w="2492" w:type="dxa"/>
            <w:tcBorders>
              <w:bottom w:val="dotted" w:sz="6" w:space="0" w:color="6699CC"/>
            </w:tcBorders>
            <w:shd w:fill="E7F2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Красногорск, Московская об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E57BA"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53:00Z</dcterms:created>
  <dc:creator>1</dc:creator>
  <dc:description/>
  <cp:keywords/>
  <dc:language>en-US</dc:language>
  <cp:lastModifiedBy>1</cp:lastModifiedBy>
  <dcterms:modified xsi:type="dcterms:W3CDTF">2007-08-31T14:53:00Z</dcterms:modified>
  <cp:revision>2</cp:revision>
  <dc:subject/>
  <dc:title>Календарь всероссийских соревнований 2007 г</dc:title>
</cp:coreProperties>
</file>