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drawing>
          <wp:anchor behindDoc="0" distT="0" distB="0" distL="0" distR="0" simplePos="0" locked="0" layoutInCell="0" allowOverlap="1" relativeHeight="2">
            <wp:simplePos x="0" y="0"/>
            <wp:positionH relativeFrom="column">
              <wp:posOffset>-1080135</wp:posOffset>
            </wp:positionH>
            <wp:positionV relativeFrom="line">
              <wp:posOffset>720090</wp:posOffset>
            </wp:positionV>
            <wp:extent cx="1790700" cy="1619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790700" cy="1619250"/>
                    </a:xfrm>
                    <a:prstGeom prst="rect">
                      <a:avLst/>
                    </a:prstGeom>
                  </pic:spPr>
                </pic:pic>
              </a:graphicData>
            </a:graphic>
          </wp:anchor>
        </w:drawing>
      </w:r>
      <w:r>
        <w:rPr>
          <w:rFonts w:cs="Arial" w:ascii="Arial" w:hAnsi="Arial"/>
          <w:b/>
          <w:bCs/>
        </w:rPr>
        <w:t>ИСПОЛЬЗОВАНИЕ ЦВЕТОЧНОЙ ПЫЛЬЦЫ ПРИ ПОДГОТОВКЕ ЛЫЖНИКОВ-ГОНЩИКОВ</w:t>
        <w:br/>
      </w:r>
      <w:r>
        <w:rPr>
          <w:rFonts w:cs="Arial" w:ascii="Arial" w:hAnsi="Arial"/>
          <w:b/>
          <w:bCs/>
          <w:sz w:val="20"/>
          <w:szCs w:val="20"/>
        </w:rPr>
        <w:t>ПРЕДЛАГАЕМ, ОБСУЖДАЕМ, СПОРИМ</w:t>
      </w:r>
    </w:p>
    <w:p>
      <w:pPr>
        <w:pStyle w:val="Style15"/>
        <w:rPr>
          <w:b/>
          <w:b/>
          <w:bCs/>
          <w:i/>
          <w:i/>
          <w:iCs/>
        </w:rPr>
      </w:pPr>
      <w:r>
        <w:rPr>
          <w:b/>
          <w:bCs/>
          <w:i/>
          <w:iCs/>
        </w:rPr>
        <w:t>А. Ф. Синяков, кандидат медицинских наук, В. П. Маркин, кандидат педагогических наук, Москва</w:t>
      </w:r>
    </w:p>
    <w:p>
      <w:pPr>
        <w:pStyle w:val="Style15"/>
        <w:rPr/>
      </w:pPr>
      <w:r>
        <w:rPr/>
        <w:t>В последние годы цветочная пыльца все чаще находит применение как биологический стимулятор и как средство лечения и профилактики самых различных заболеваний. Этому способствовал ряд научных исследований, в результате которых была показана эффективность приема пыльцы при анемии (малокровии), заболеваниях печени, язвенной болезни желудка и двенадцатиперстной кишки, колите (воспалении толстой кишки), энтерите (воспалении тонкого кишечника), при гипертрофии предстательной железы, переутомлении, нервном истощении, бессоннице. Доказано, что пыльца повышает сопротивляемость</w:t>
      </w:r>
      <w:r>
        <w:rPr>
          <w:rFonts w:cs="Arial" w:ascii="Arial" w:hAnsi="Arial"/>
        </w:rPr>
        <w:t xml:space="preserve"> </w:t>
      </w:r>
      <w:r>
        <w:rPr/>
        <w:t>организма к инфекции. Описано также положительное влияние ее на физическое и психическое состояние престарелых людей. Многообразны показания для применения пыльцы, и, по всей вероятности, они могут быть еще более широкими.</w:t>
      </w:r>
    </w:p>
    <w:p>
      <w:pPr>
        <w:pStyle w:val="Style15"/>
        <w:rPr/>
      </w:pPr>
      <w:r>
        <w:rPr/>
        <w:t>Что же собой представляет цветочная пыльца? Состоит она из отдельных, очень маленьких пыльцевых зерен. Под микроскопом можно разглядеть, что пыльца разных растений отличается не только по цвету, но и по величине, форме и виду поверхности пыльцевых зерен.</w:t>
      </w:r>
    </w:p>
    <w:p>
      <w:pPr>
        <w:pStyle w:val="Style15"/>
        <w:rPr/>
      </w:pPr>
      <w:r>
        <w:rPr/>
        <w:t>Хорошо известно, что организм человека должен получать с пищей полноценный белок, содержащий незаменимые аминокислоты (т. е. те аминокислоты, которые не могут быть самостоятельно синтезированы организмом при их недостатке). Исследование питательной ценности пыльцы (Н. Николау и др., 1982) показало, что она содержит все незаменимые аминокислоты, однако они находятся в протеине (белке) пыльцы в неравном соотношении. По этому показателю протеины пыльцы уступают животным белкам, в которых также содержатся все незаменимые аминокислоты, но в равных соотношениях. По своей калорийности и содержанию питательных веществ пыльца может быть приравнена к продуктам растительного происхождения, например пшеничной или ржаной муке, поэтому нельзя сказать, что она является каким-то особо ценным пищевым продуктом растительного происхождения. Однако пыльца, представляющая собой мужские клетки растительного мира, оказалась ценной как средство лечения и профилактики многих заболеваний. Как биологический стимулятор. Помимо белков, жиров и углеводов в ней содержится множество различных витаминов и микроэлементов.</w:t>
      </w:r>
    </w:p>
    <w:p>
      <w:pPr>
        <w:pStyle w:val="Style15"/>
        <w:rPr/>
      </w:pPr>
      <w:r>
        <w:rPr/>
        <w:t>Известно, что микроэлементы могут как стимулировать, так и угнетать многие ферментативные процессы. Определенное количество микроэлементов и витаминов в организме совершенно необходимо для нормального функционирования не только системы кроветворения, но и системы иммунитета.</w:t>
      </w:r>
    </w:p>
    <w:p>
      <w:pPr>
        <w:pStyle w:val="Style15"/>
        <w:rPr/>
      </w:pPr>
      <w:r>
        <w:rPr/>
        <w:t>Пыльца содержит также ферменты (биологические катализаторы), вещество, ускоряющее процесс роста, обладает антибиотическим свойством. Некоторые виды пыльцы содержат гормональные вещества. Весь комплекс весьма важных биологически активных соединений, входящих в состав пыльцы, оказывает противовоспалительное и антибактериальное действие, повышает защитные силы организма.</w:t>
      </w:r>
    </w:p>
    <w:p>
      <w:pPr>
        <w:pStyle w:val="Style15"/>
        <w:rPr/>
      </w:pPr>
      <w:r>
        <w:rPr/>
        <w:t>Учитывая биостимулирующее действие пыльцы, мы стали применять ее при подготовке лыжников-гонщиков. Основное наблюдение было проведено в период тренировочного сбора. Наблюдалась группа из 28 спортсменов, которая подразделялась на две равноценные по возрасту, полу и подготовленности спортсменов подгруппы. В каждой из них было по 5 женщин. Спортсмены подгруппы 1 (15 чел.) принимали цветочную пыльцу, подгруппа 2 (13 чел.) была контрольной.</w:t>
      </w:r>
    </w:p>
    <w:p>
      <w:pPr>
        <w:pStyle w:val="Style15"/>
        <w:rPr/>
      </w:pPr>
      <w:r>
        <w:rPr/>
        <w:t>Пыльцевое зернышко окружено оболочкой, устойчивой к действию пищеварительных соков. Однако оболочка, служащая пыльце защитой, имеет поры, сквозь которые путем осмоса может проникать жидкость. Через эти поры внутрь пыльцы проникают пищеварительные соки, которые растворяют ее составные части. Чтобы облегчить процесс переваривания пыльцы, дозу ее, предназначенную для приема, насыпали на дно стакана, заливали 50 мл кипяченой воды и настаивали в течение 2-3 ч, периодически взбалтывая, после чего в стакан доливался лимонный напиток. Объем смеси при этом доводился до 100 мл. Полученный раствор спортсмен выпивал за 1-2 ч до еды. Представители подгруппы 2 получали тот же лимонный напиток, но без пыльцы. Доза составляла 0,9 г и принималась 3 раза в день (суточная доза 2,7 г) на протяжении 24 дней.</w:t>
      </w:r>
    </w:p>
    <w:p>
      <w:pPr>
        <w:pStyle w:val="Style15"/>
        <w:rPr/>
      </w:pPr>
      <w:r>
        <w:rPr/>
        <w:t>Известно, что в клинике некоторые исследователи применяли значительно большие дозы пыльцы - по 20 г и даже до 30 г в сутки. Мы присоединяемся к мнению Р. Альфандери (1982) и также считаем, что подобные дозы слишком велики. Длительный прием больших доз цветочной пыльцы может привести к возникновению побочных эффектов, связанных, в частности, с чрезмерной витаминной нагрузкой.</w:t>
      </w:r>
    </w:p>
    <w:p>
      <w:pPr>
        <w:pStyle w:val="Style15"/>
        <w:rPr/>
      </w:pPr>
      <w:r>
        <w:rPr/>
        <w:t>В результате проведенных наблюдений было обнаружено, что в подгруппе 1, принимавшей пыльцу, несколько изменилась формула крови. В основном эти изменения касались количества эритроцитов. Так, количество эритроцитов у мужчин увеличилось на 200 тысяч, что составило 3,84% от исходной величины. У женщин это увеличение было более выражено и составило 300 тысяч (6,5%). Такую реакцию следует рассматривать как положительный фактор в адаптации системы кровообращения к высоким спортивным нагрузкам. В то же время в контрольной подгруппе наблюдалось даже некоторое снижение числа эритроцитов. У мужчин оно было незначительным-1,96% от исходной величины, а у женщин оно составило 7,52%. Наблюдалась тенденция и к снижению числа лейкоцитов.</w:t>
      </w:r>
    </w:p>
    <w:p>
      <w:pPr>
        <w:pStyle w:val="Style15"/>
        <w:rPr/>
      </w:pPr>
      <w:r>
        <w:rPr/>
        <w:t>Некоторое снижение количества эритроцитов и лейкоцитов в контрольной подгруппе свидетельствует о напряжении системы кроветворения, приспособление которой к высоким тренировочным нагрузкам у этих спортсменов было недостаточным. Наблюдалось и некоторое ухудшение приспособительной реакции сердечно-сосудистой системы у представителей</w:t>
      </w:r>
      <w:r>
        <w:rPr>
          <w:rFonts w:cs="Arial" w:ascii="Arial" w:hAnsi="Arial"/>
        </w:rPr>
        <w:t xml:space="preserve"> </w:t>
      </w:r>
      <w:r>
        <w:rPr/>
        <w:t>контрольной подгруппы при выполнении функциональных проб с физической нагрузкой. У спортсменов же подгруппы 1 отмечались адекватные реакции на функциональные пробы, а физическая работоспособность, определяемая по беговому варианту теста PWC</w:t>
      </w:r>
      <w:r>
        <w:rPr>
          <w:vertAlign w:val="subscript"/>
        </w:rPr>
        <w:t>170</w:t>
      </w:r>
      <w:r>
        <w:rPr/>
        <w:t>, У них повысилась в большей степени, чем у спортсменов подгруппы 2.</w:t>
      </w:r>
    </w:p>
    <w:p>
      <w:pPr>
        <w:pStyle w:val="Style15"/>
        <w:rPr/>
      </w:pPr>
      <w:r>
        <w:rPr/>
        <w:t>Выявленное увеличение количества эритроцитов подтверждает данные других авторов о том, что пыльца имеет антианемическое свойство. На наш взгляд, этот факт имеет особое значение при подготовке женщин, так как хорошо известно, что при напряженных тренировках у лыжниц-гонщиц может наблюдаться анемия.</w:t>
      </w:r>
    </w:p>
    <w:p>
      <w:pPr>
        <w:pStyle w:val="Style15"/>
        <w:rPr/>
      </w:pPr>
      <w:r>
        <w:rPr/>
        <w:t>Общее состояние спортсменов подгруппы 1 в целом было лучше, чем спортсменов контрольной подгруппы. Спортсмены подгруппы 1 лучше перенесли переезд к месту сбора, оторванность от привычной обстановки, у них не отмечалось депрессий. Этот факт согласуется с данными Р. Льопинс Парета (1982), указывающего, что под воздействием пыльцы может возрастать жизненный тонус, поднимается настроение. В особенности это характерно для лиц с перенапряжениями, истощенных, склонных к падению духа.</w:t>
      </w:r>
    </w:p>
    <w:p>
      <w:pPr>
        <w:pStyle w:val="Style15"/>
        <w:rPr/>
      </w:pPr>
      <w:r>
        <w:rPr/>
        <w:t>Цветочная пыльца использовалась нами и в другие периоды подготовки лыжников-гонщиков. Было замечено, что она способствовала лучшей адаптации к нагрузкам, к перемене климатических условий, уменьшала напряженность и чувство тревоги в предстартовых ситуациях, способствовала повышению защитных сил организма. Количество дней нетрудоспособности по поводу острых респираторных заболеваний у спортсменов, принимавших пыльцу, было почти в два раза меньше, чем у Других спортсменов. Этот факт, вероятно, в основном связан с антибактериальным действием пыльцы, благодаря которому заболевание протекает в более легкой форме или вообще купируется на начальной стадии своего развития.</w:t>
      </w:r>
    </w:p>
    <w:p>
      <w:pPr>
        <w:pStyle w:val="Style15"/>
        <w:rPr/>
      </w:pPr>
      <w:r>
        <w:rPr/>
        <w:t>Мы не наблюдали ни одного случая аллергических реакций, а также никаких других побочных влияний, связанных с приемом пыльцы. Все изложенное позволяет рекомендовать широкое использование цветочной пыльцы при подготовке лыжников-гонщик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7:21:00Z</dcterms:created>
  <dc:creator>1</dc:creator>
  <dc:description/>
  <cp:keywords/>
  <dc:language>en-US</dc:language>
  <cp:lastModifiedBy>1</cp:lastModifiedBy>
  <dcterms:modified xsi:type="dcterms:W3CDTF">2007-09-12T17:21:00Z</dcterms:modified>
  <cp:revision>2</cp:revision>
  <dc:subject/>
  <dc:title>ИСПОЛЬЗОВАНИЕ ЦВЕТОЧНОЙ ПЫЛЬЦЫ ПРИ ПОДГОТОВКЕ ЛЫЖНИКОВ-ГОНЩИКОВ</dc:title>
</cp:coreProperties>
</file>